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339"/>
      </w:tblGrid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5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415"/>
      </w:tblGrid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9.2015 года  № 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формированию (уточнению) ведомственных перечней муниципальных услуг и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нормативных затрат на оказание муниципальных услуг (выполнение работ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0"/>
        <w:gridCol w:w="198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тветственного за техническое обеспечение работы с программными компонентами системы «Электронный бюджет» и подключение пользов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тветственных за ведение ведомственных перечней муниципальных услуг и работ (далее - ведомственные перечни), формирование предложений о внесении изменений в базовые (отраслевые) перечни государственных и муниципальных услуг и работ (далее - базовые (отраслевые) перечн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мероприятий, необходимых для подключения пользователей к программным компонентам системы «Электронный бюджет» (в части формирования и ведения ведомственных переч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сентябрь 2015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несение изменений в постановление администрации Новодеревянковского сельского поселения Каневского района от 06.02.2015 № 26 «О формировании, ведении и утверждении ведомственных перечней муниципальных услуг и работ, оказываемых и выполняемых муниципальными автономными учреждениями Новодеревянковского сельского поселения Канев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07 сентября 2015 год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оответствия утвержденным реестровым записям базовых (отраслевых) перечней: действующих ведомственных перечней; утвержденных ведомственных перечней муниципальных услуг и работ, оказываемых и выполняемых подведомственными учреждениями, начиная с 2016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роведение сопоставительного анализа детализации услуг (работ), определение соответствующих единиц</w:t>
            </w:r>
            <w:r>
              <w:rPr>
                <w:rFonts w:cs="DejaVu Sans" w:ascii="DejaVu Sans" w:hAnsi="DejaVu Sans"/>
              </w:rPr>
              <w:t xml:space="preserve"> </w:t>
            </w:r>
            <w:r>
              <w:rPr>
                <w:sz w:val="28"/>
                <w:szCs w:val="28"/>
              </w:rPr>
              <w:t>объемов услуг для формирования муниципальных заданий на оказание услуг и выполнение работ подведомственными учрежд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показателей, характеризующих качество услуг (работ), и дополнение (при необходимости) ведомственных переч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роверки соответствия кодов ОКВЭД, указанным в базовых (отраслевых) перечнях, кодам ОКВЭД видов деятельности подведомствен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сения изменений в уставы подведомственных учреждений, ЕГРЮЛ с целью приведения их в соответствие с ведомственными перечнями (при необход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октября 2015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проектов правовых актов администрации Новодеревянковского сельского поселения Каневского района по изменению типа (ликвидации, реорганизации) муниципальных учреждений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5 сентября 2015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естровых записей в отношении муниципальных услуг и работ в порядке, установленном Приказом Минфина России от 29.12.2014 № 174н «Об утверждении Правил формирования (изменения) реестровых записей при формировании и ведени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 и структуры их уникального номера, включая правила формирования информации и документов для включения в указанные реестровые записи»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ответствия информации, включенной в ведомственный перечень, и информации, включенной в реестровые записи в отношении муниципальных услуг и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равовые акты, утверждающие ведомственные перечни (при необход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4 рабочих дней после утверждения базовых (отраслевых) перечн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ведомственных перечней на официальном сайте в информационно-телекоммуникационной сети «Интернет» в порядке, установленном Приказом Минфина России от 17.12.2014 № 152н «Об утверждении Порядка размещения на официальном сайге в информационно-телекоммуникационной сети "Интернет" по размещению информации о государственных и муниципальных учреждениях (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u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) базовых (отраслевых) перечней государственных и муниципальных услуг и работ, ведомственных перечней государственных услуг и работ, оказываемых и выполняемых федеральными государственными учреждениями, 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после утверждения ведомственного переч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а мероприятий поселений по формированию ведомственных перечней муниципальных услуг и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4 сентября 2015 года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Внесение изменений в постановление администрации Новодеревянковского сельского поселения Каневского района от 29.11.2010 № 146 «О порядке формирования муниципального задания в отношении муниципальных учреждений Новодеревянковского сельского поселения Каневского района и финансового обеспечения выполнения муниципального задания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органов, уполномоченных на утверждение базовых нормативов затрат, корректирующих отраслевых коэффициентов к базовому нормативу затрат, территориальных корректирующих коэффициен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5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Внесение изменений в постановление администрации Новодеревянковского сельского поселения Каневского района от 12 мая 2015 года № 72 «О порядке составления проекта бюджета Новодеревянковского сельского поселения Каневского района на 2016 год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октябр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еревянковского сельского </w:t>
            </w:r>
          </w:p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поселения А.С.Рокотянск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правовые акты, утверждающие нормативные затраты на оказание (выполнение) муниципальных услуг (работ), с учето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рабочих дней после утверждения базовых (отраслевых) перечней (с учетом опублик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их правовых актов федеральными органами исполнительной вла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счета объема финансового обеспечения выполнения муниципального задания на 2016 год в соответствии с требованиями статьи 69.2 Бюджетн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рабочих дней после утверждения нормативных затрат на оказание (выполнение) услуг (работ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униципальных заданий н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января 2016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змещения муниципальных заданий на 2016-2018 годы на официальном сайте в информационно-телекоммуникационной сети «Интернет» по размещению информации о муниципальных учреждениях (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u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) в порядке, установленном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озднее 5 рабочих</w:t>
            </w:r>
            <w:r>
              <w:rPr>
                <w:rFonts w:cs="DejaVu Sans" w:ascii="DejaVu Sans" w:hAnsi="DejaVu Sans"/>
              </w:rPr>
              <w:t xml:space="preserve"> </w:t>
            </w:r>
            <w:r>
              <w:rPr>
                <w:sz w:val="28"/>
                <w:szCs w:val="28"/>
              </w:rPr>
              <w:t>дней, следующих за днем принятия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Внесение соответствующих изменений в муниципальные программы Новодеревянковского сельского поселения Каневского района со сроком реализации начиная с 2016 года (при необход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озднее 3 месяцев со дня вступления в</w:t>
            </w:r>
            <w:r>
              <w:rPr>
                <w:rFonts w:cs="DejaVu Sans" w:ascii="DejaVu Sans" w:hAnsi="DejaVu Sans"/>
              </w:rPr>
              <w:t xml:space="preserve"> </w:t>
            </w:r>
            <w:r>
              <w:rPr>
                <w:sz w:val="28"/>
                <w:szCs w:val="28"/>
              </w:rPr>
              <w:t>силу решения) о бюджет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остатков субсидий на выполнение муниципальных заданий, неиспользованных на 01.01.2015 подведомственными учреждениями, в том числе сложившихся в связи с неисполнением зад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сентября 2015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для формирования отчетности по реализуемым мероприятиям в информационной системе мониторинга мероприятий Минфина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роса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средств  бюджета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тчетности по реализуемым мероприятиям в информационной системе мониторинга мероприятий Минфина Ро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тановленные сро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" w:hAnsi="DejaVu Sans" w:cs="DejaVu Sans"/>
              </w:rPr>
            </w:pPr>
            <w:r>
              <w:rPr>
                <w:sz w:val="28"/>
                <w:szCs w:val="28"/>
              </w:rPr>
              <w:t>Администрация Новодеревянковского сельского поселения А.С.Рокотянс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Начальник отдела учета и отчетности                                               </w:t>
        <w:tab/>
        <w:tab/>
        <w:tab/>
        <w:tab/>
        <w:tab/>
        <w:t xml:space="preserve">     </w:t>
        <w:tab/>
        <w:t xml:space="preserve">                Е.В.Мулява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3:16:00Z</dcterms:created>
  <dc:creator>yurist</dc:creator>
  <dc:description/>
  <cp:keywords/>
  <dc:language>en-US</dc:language>
  <cp:lastModifiedBy>USER</cp:lastModifiedBy>
  <cp:lastPrinted>2015-09-07T10:52:00Z</cp:lastPrinted>
  <dcterms:modified xsi:type="dcterms:W3CDTF">2015-09-15T13:16:00Z</dcterms:modified>
  <cp:revision>2</cp:revision>
  <dc:subject/>
  <dc:title>О внесении проекта решения Совета муниципального образования Каневской район «О бюджете муниципального образования Каневской район на 2015 год и на плановый период 2016 и 2017 годов»</dc:title>
</cp:coreProperties>
</file>